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студен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09 -2010 учебный год по дисциплин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изиологически активные вещества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366"/>
        <w:gridCol w:w="190"/>
        <w:gridCol w:w="101"/>
        <w:gridCol w:w="459"/>
        <w:gridCol w:w="525"/>
        <w:gridCol w:w="89"/>
        <w:gridCol w:w="957"/>
        <w:gridCol w:w="54"/>
        <w:gridCol w:w="1057"/>
        <w:gridCol w:w="237"/>
        <w:gridCol w:w="806"/>
        <w:gridCol w:w="170"/>
        <w:gridCol w:w="332"/>
        <w:gridCol w:w="549"/>
        <w:gridCol w:w="816"/>
        <w:gridCol w:w="341"/>
        <w:gridCol w:w="895"/>
      </w:tblGrid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арно-биолог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0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50606 - Химия</w:t>
            </w:r>
          </w:p>
        </w:tc>
      </w:tr>
      <w:tr>
        <w:trPr>
          <w:trHeight w:val="285" w:hRule="atLeast"/>
        </w:trPr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бакалавр</w:t>
            </w:r>
          </w:p>
        </w:tc>
      </w:tr>
      <w:tr>
        <w:trPr/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Д</w:t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В</w:t>
            </w:r>
          </w:p>
        </w:tc>
      </w:tr>
      <w:tr>
        <w:trPr/>
        <w:tc>
          <w:tcPr>
            <w:tcW w:w="2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  2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2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90</w:t>
            </w:r>
          </w:p>
        </w:tc>
      </w:tr>
      <w:tr>
        <w:trPr/>
        <w:tc>
          <w:tcPr>
            <w:tcW w:w="32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82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 №2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79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ебаева Балжан Беисовна, к.х.н., доцент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944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лебаева Балжан Беисовна, к.х.н., доцент</w:t>
            </w:r>
          </w:p>
        </w:tc>
      </w:tr>
      <w:tr>
        <w:trPr/>
        <w:tc>
          <w:tcPr>
            <w:tcW w:w="250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СП оф.)</w:t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50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ческая химия, неорганическая химия, экология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7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вляется теоретической и методической базой для ознакомления будущих химиков с применением продукции органического синтеза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8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ение физико-химических характеристик средств защиты растений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87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информации о применяемых пестицидах, лекарств, пищевых добавок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.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кт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П ауд.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П оф.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кредита</w:t>
            </w:r>
          </w:p>
          <w:p>
            <w:pPr>
              <w:pStyle w:val="Normal"/>
              <w:rPr/>
            </w:pPr>
            <w:r>
              <w:rPr/>
              <w:t>90 часов</w:t>
            </w:r>
          </w:p>
        </w:tc>
        <w:tc>
          <w:tcPr>
            <w:tcW w:w="1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1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1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</w:p>
        </w:tc>
        <w:tc>
          <w:tcPr>
            <w:tcW w:w="8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 физиологически активным веществам относятся многие вещества неорганического и органического происхождения. Это яды, лекарственные вещества, пестициды, витамины, пищевые добавки, ферменты.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08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5"/>
              </w:rPr>
              <w:t>Студент должен регулярно, систематически готовиться к занятиям и выполнять все задания СРС, приходить подготовленным на лекции и лабораторные занятия. Подготовка к занятиям будет проверяться тестовым или устным опросом    в лаборатории или компьютерном классе. На занятиях студенты должны соблюдать технику безопасности, не отвлекаться и не пользоваться сотовыми телефонами.  Все задания по самостоятельной работе должны сдаваться в установленные сроки. Если задания сдаются не во время,  то оценка по ним будет выставляться с понижающим коэффициентом 0,8. На занятиях студенты должны соблюдать технику безопасности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2"/>
      </w:tblGrid>
      <w:tr>
        <w:trPr/>
        <w:tc>
          <w:tcPr>
            <w:tcW w:w="10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10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 </w:t>
            </w:r>
            <w:r>
              <w:rPr/>
              <w:t>Мельников Н.Н., Баскаков Ю.А. Химия гербицидов и регуляторов роста растений, М., 1962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ельников Н.Н. Химия и технология пестицидов, М., 1974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Никитин Д.П., Новиков Ю.В. Окружающая среда и человек. М., 1980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Справочник по пестицидам. М., 1985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Гар К.А. Инсекциды в сельском хозяйстве, 2 изд., М., 1985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Ли В.Д. Биоорганическая химия. Учебное пособие. Костанай. 1999, с.126-138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Мельников Н.Н., Пестициды. Химия, технология и применение. М., 1987. 712с.</w:t>
            </w:r>
          </w:p>
          <w:p>
            <w:pPr>
              <w:pStyle w:val="Normal"/>
              <w:spacing w:before="160" w:after="0"/>
              <w:rPr/>
            </w:pPr>
            <w:r>
              <w:rPr/>
              <w:t>Дополнительная</w:t>
            </w:r>
          </w:p>
          <w:p>
            <w:pPr>
              <w:pStyle w:val="Style15"/>
              <w:numPr>
                <w:ilvl w:val="0"/>
                <w:numId w:val="1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скаков Ю.А. Ж.Все хим.о-ва им. Д.И.Менделеева, 1978, т 23, №2, с 149-159, 1984, т №1, с 22-3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40"/>
        <w:rPr/>
      </w:pPr>
      <w:r>
        <w:rPr/>
        <w:t>8  Задания на СРС</w:t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320"/>
        <w:gridCol w:w="956"/>
        <w:gridCol w:w="900"/>
        <w:gridCol w:w="1744"/>
        <w:gridCol w:w="1440"/>
      </w:tblGrid>
      <w:tr>
        <w:trPr>
          <w:trHeight w:val="836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-во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классификацию пестицид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имическое строение, биосинтез витамин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 3, 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синтез некоторых ферментов и гормонов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. в тетрад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ить технологию производства наиболее важных пестицидов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ащи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ые добавки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«Механизм разложения пестицидов в почве, в воздухе, в воде»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4,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10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лекционным занятиям (05х кол-во зан.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ктическим занятиям (05х кол-во зан.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лабораторным занятиям (05х кол-во зан.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кущим контрольным мероприятиям  (1 час х кол-во зан.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рубежному контролю (2 ч х 1 РК)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того часов по СРС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рограмма составлена ___ ____ Б.Тулебаевой, к.х.н., доцент  25. 06. 2009 г.  рассмотрена и утверждена на заседании кафедры биологии и химии   протокол от  26.06. 2009 г. </w:t>
      </w:r>
      <w:r>
        <w:rPr>
          <w:sz w:val="22"/>
          <w:szCs w:val="22"/>
          <w:u w:val="single"/>
        </w:rPr>
        <w:t xml:space="preserve">№ 10        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в. кафедрой                                                               Г.Султангазина                                           </w:t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700" w:leader="none"/>
        </w:tabs>
        <w:jc w:val="center"/>
        <w:rPr/>
      </w:pPr>
      <w:r>
        <w:rPr>
          <w:b/>
          <w:sz w:val="18"/>
          <w:szCs w:val="18"/>
        </w:rPr>
        <w:t>9 Календарно-тематический план</w:t>
      </w:r>
    </w:p>
    <w:p>
      <w:pPr>
        <w:pStyle w:val="Normal"/>
        <w:tabs>
          <w:tab w:val="clear" w:pos="708"/>
          <w:tab w:val="left" w:pos="270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44"/>
        <w:gridCol w:w="709"/>
        <w:gridCol w:w="6946"/>
        <w:gridCol w:w="850"/>
      </w:tblGrid>
      <w:tr>
        <w:trPr>
          <w:trHeight w:val="753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дели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Темы практических заняти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18"/>
                <w:szCs w:val="18"/>
              </w:rPr>
              <w:t>Часы</w:t>
            </w:r>
          </w:p>
        </w:tc>
      </w:tr>
      <w:tr>
        <w:trPr>
          <w:trHeight w:val="353" w:hRule="atLeast"/>
          <w:cantSplit w:val="true"/>
        </w:trPr>
        <w:tc>
          <w:tcPr>
            <w:tcW w:w="15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ko-KR"/>
              </w:rPr>
              <w:t>Введение. Физиологически активные веще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ы применения пестиц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иологически активные вещ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ищевые добав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требования к пестицида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органические пестици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Пестициды. Формы применения пестицидов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органические пестици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вещества, применяемые в качестве пестиц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глеводы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ческие соединения фосфо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его часов за 1 аттеста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566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444"/>
        <w:gridCol w:w="709"/>
        <w:gridCol w:w="6946"/>
        <w:gridCol w:w="850"/>
      </w:tblGrid>
      <w:tr>
        <w:trPr/>
        <w:tc>
          <w:tcPr>
            <w:tcW w:w="156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единения меди и се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eastAsia="ko-KR"/>
              </w:rPr>
              <w:t>Пестициды получаемые методом биотехн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ие принципы нормирования ПДК пестиц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глеводороды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стициды получаемые методом биотехноло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растений и 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новные направления поиска пестици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нципы нормирования ПД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>
          <w:trHeight w:val="1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оровье и факторы окружающей ср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сего  часов за 2 аттестац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час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</w:t>
            </w:r>
          </w:p>
        </w:tc>
      </w:tr>
    </w:tbl>
    <w:p>
      <w:pPr>
        <w:pStyle w:val="Normal"/>
        <w:ind w:firstLine="540"/>
        <w:jc w:val="center"/>
        <w:rPr/>
      </w:pPr>
      <w:r>
        <w:br w:type="page"/>
      </w:r>
      <w:r>
        <w:rPr>
          <w:b/>
        </w:rPr>
        <w:t>10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285"/>
        <w:gridCol w:w="691"/>
        <w:gridCol w:w="487"/>
        <w:gridCol w:w="486"/>
        <w:gridCol w:w="487"/>
        <w:gridCol w:w="486"/>
        <w:gridCol w:w="487"/>
        <w:gridCol w:w="486"/>
        <w:gridCol w:w="466"/>
        <w:gridCol w:w="604"/>
        <w:gridCol w:w="540"/>
        <w:gridCol w:w="599"/>
        <w:gridCol w:w="600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3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практических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е задания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55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С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тиль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5T05:20:00Z</dcterms:created>
  <dc:creator>Galina</dc:creator>
  <dc:description/>
  <cp:keywords/>
  <dc:language>en-US</dc:language>
  <cp:lastModifiedBy>student</cp:lastModifiedBy>
  <cp:lastPrinted>2009-10-16T17:41:00Z</cp:lastPrinted>
  <dcterms:modified xsi:type="dcterms:W3CDTF">2010-10-05T05:20:00Z</dcterms:modified>
  <cp:revision>2</cp:revision>
  <dc:subject/>
  <dc:title>8 Календарно-тематический план</dc:title>
</cp:coreProperties>
</file>